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468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290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66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98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81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77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178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321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244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70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24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94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36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91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02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24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80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