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841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003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396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441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835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152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164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34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890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448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66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237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32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