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070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9266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4239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9735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2686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3465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838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6065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8202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1770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4770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7317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0941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9728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7656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