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4266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016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5607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8129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7621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093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1252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1730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3410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8450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824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449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4459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9095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2008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3643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9775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