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032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005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829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350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880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448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474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89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274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879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323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010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050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