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17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672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14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266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855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44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500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211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573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652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519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27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021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179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