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198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315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028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15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603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859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43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494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421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666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251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688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661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947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880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442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03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