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41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894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585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983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509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557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503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697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250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540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993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6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354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