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9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2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62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33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0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22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6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24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79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5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52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82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005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78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302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