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9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99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81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160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6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958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735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015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34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12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0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45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769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323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456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02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050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