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8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34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40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895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650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79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251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384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136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2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726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1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