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188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4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893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072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435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751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064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532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246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29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357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42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118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40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887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