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687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72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523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152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850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896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80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205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1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031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995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54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350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91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869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309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2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