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31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241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134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08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222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624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209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92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96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826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10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39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133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