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516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430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916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547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697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216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979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741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576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32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316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504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093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645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512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