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95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87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193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049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562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13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47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948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871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54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07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67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277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933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734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3684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04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