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129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920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3290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1207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6291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2281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308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3000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7218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3946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734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422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0708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