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96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127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071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218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665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047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018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039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751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737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065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277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207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173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62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