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16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16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83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83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78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91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531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894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8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66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91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89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88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16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88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437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500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