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401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60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5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339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60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78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901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62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08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173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56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80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