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33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82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95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013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826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429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378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38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761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67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138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862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38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592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10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