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021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20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205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795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242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214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97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87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53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358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96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52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752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321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503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09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09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