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611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628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364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639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666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068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728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537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990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5089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00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800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967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