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53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2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44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93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6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87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35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0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87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07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40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25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11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03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3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