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2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398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189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53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8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9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12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8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00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8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2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34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73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2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18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