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644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410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531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973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68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118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51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888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67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3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73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307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