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16782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425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80583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89164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85922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8994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7733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35460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95551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6642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69961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25761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573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4053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47526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