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56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562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553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0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52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941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19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299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106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2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8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342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6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4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6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00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