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3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84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77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76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38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958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51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09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059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64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14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88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07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