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236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728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041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959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474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572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827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549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148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688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371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653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967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5822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637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