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06645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08012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47065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0534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42209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45761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67645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40116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21995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26090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15922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64029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03822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77427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85063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55900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73677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