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3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800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149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137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803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238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050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12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32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915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367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6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694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