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5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22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684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95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293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6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27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497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044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984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112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4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5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8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789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