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7892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6031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1534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0585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6161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6055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114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08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6730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7919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950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608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25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0559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9425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436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119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