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834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0942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162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0510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1712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4946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3957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7534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701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9764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136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236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6537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