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8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8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9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9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65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74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6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024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49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84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9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32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