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550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439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381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808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859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656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973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060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857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292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296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642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410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54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933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169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058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