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169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857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927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917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193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043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508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04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513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868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239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106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423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