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273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128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485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328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553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503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871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874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766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210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237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860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626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965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139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