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96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08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9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60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69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99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3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9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539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63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6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24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26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90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38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46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5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