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53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822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035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569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359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369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3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678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416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70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03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3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12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