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13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175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355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481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7452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0364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498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21877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3298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236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935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609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8927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763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7168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