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67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780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383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6773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49575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257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132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9752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6341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5410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8286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35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180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651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048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06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50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