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323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2297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863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070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5830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52790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163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8400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424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319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0762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8551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1387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