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076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5855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3162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9461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413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29986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331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2999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40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6350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479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929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072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8692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1124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