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1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473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89517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087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220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320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96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901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615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14004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00078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160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087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55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7472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2227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70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