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43829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58894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87987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19440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52309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39075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93589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75160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48326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18921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21052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29623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76526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