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7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82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03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9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893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9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81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9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2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147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8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205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80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02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67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