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5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16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88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15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060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032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655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998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99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180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6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481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34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536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90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0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6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