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94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504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827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26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983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99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19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23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847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121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29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24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582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